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377"/>
      </w:tblGrid>
      <w:tr>
        <w:trPr/>
        <w:tc>
          <w:tcPr>
            <w:tcW w:w="23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315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ind w:left="31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mande de raccordement au réseau d’eau potable</w:t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nées générales 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960" w:leader="none"/>
                <w:tab w:val="left" w:pos="7020" w:leader="none"/>
                <w:tab w:val="left" w:pos="7380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f de la construction :</w:t>
              <w:tab/>
            </w:r>
            <w:r>
              <w:rPr>
                <w:rFonts w:cs="Arial" w:ascii="Arial" w:hAnsi="Arial"/>
                <w:sz w:val="20"/>
                <w:szCs w:val="20"/>
              </w:rPr>
              <w:t>Nouveau branchement</w:t>
            </w:r>
            <w:bookmarkStart w:id="0" w:name="CaseACocher5"/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0_2854337684"/>
            <w:bookmarkStart w:id="2" w:name="__Fieldmark__0_2854337684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Branchement existant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_2854337684"/>
            <w:bookmarkStart w:id="4" w:name="__Fieldmark__1_2854337684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600" w:leader="none"/>
                <w:tab w:val="left" w:pos="3960" w:leader="none"/>
                <w:tab w:val="left" w:pos="7020" w:leader="none"/>
                <w:tab w:val="left" w:pos="7380" w:leader="none"/>
                <w:tab w:val="left" w:pos="9315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lla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_2854337684"/>
            <w:bookmarkStart w:id="6" w:name="__Fieldmark__2_2854337684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Immeuble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3_2854337684"/>
            <w:bookmarkStart w:id="8" w:name="__Fieldmark__3_2854337684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âtiment commercial ou industriel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2854337684"/>
            <w:bookmarkStart w:id="10" w:name="__Fieldmark__4_285433768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>Nd d’appartements</w:t>
              <w:tab/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4500" w:leader="none"/>
                <w:tab w:val="left" w:pos="7020" w:leader="none"/>
                <w:tab w:val="left" w:pos="7380" w:leader="none"/>
                <w:tab w:val="left" w:pos="9315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</w:t>
              <w:tab/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N° de parcelle</w:t>
              <w:tab/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4500" w:leader="none"/>
                <w:tab w:val="left" w:pos="7020" w:leader="none"/>
                <w:tab w:val="left" w:pos="7380" w:leader="none"/>
                <w:tab w:val="left" w:pos="9315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postal</w:t>
              <w:tab/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Localité </w:t>
              <w:tab/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évue des travaux</w:t>
              <w:tab/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Date de mise en service 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riétaire ou représentant :</w:t>
              <w:tab/>
              <w:t>Installateur ou bureau d’ingénieur 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35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ame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12_2854337684"/>
            <w:bookmarkStart w:id="12" w:name="__Fieldmark__12_2854337684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Monsieur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13_2854337684"/>
            <w:bookmarkStart w:id="14" w:name="__Fieldmark__13_2854337684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Entreprise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14_2854337684"/>
            <w:bookmarkStart w:id="16" w:name="__Fieldmark__14_2854337684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aison sociale </w:t>
              <w:tab/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et prénom</w:t>
              <w:tab/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Contact</w:t>
              <w:tab/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</w:t>
              <w:tab/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dresse</w:t>
              <w:tab/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A, localité</w:t>
              <w:tab/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PA, localité</w:t>
              <w:tab/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5625" w:leader="none"/>
                <w:tab w:val="left" w:pos="720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phone / Fax</w:t>
              <w:tab/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éléphone / Fax</w:t>
              <w:tab/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onnées techniques 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8640" w:leader="none"/>
                <w:tab w:val="left" w:pos="9540" w:leader="none"/>
              </w:tabs>
              <w:spacing w:before="6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seignements généraux :</w:t>
              <w:tab/>
            </w:r>
            <w:r>
              <w:rPr>
                <w:rFonts w:cs="Arial" w:ascii="Arial" w:hAnsi="Arial"/>
                <w:sz w:val="20"/>
                <w:szCs w:val="20"/>
              </w:rPr>
              <w:t>Réseau surpressé :</w:t>
              <w:tab/>
              <w:t xml:space="preserve">Oui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24_2854337684"/>
            <w:bookmarkStart w:id="18" w:name="__Fieldmark__24_2854337684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Non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25_2854337684"/>
            <w:bookmarkStart w:id="20" w:name="__Fieldmark__25_2854337684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8640" w:leader="none"/>
                <w:tab w:val="left" w:pos="9540" w:leader="none"/>
              </w:tabs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s d’unités de raccordement :</w:t>
            </w:r>
            <w:bookmarkStart w:id="21" w:name="Texte17"/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1"/>
            <w:r>
              <w:rPr>
                <w:rFonts w:cs="Arial" w:ascii="Arial" w:hAnsi="Arial"/>
                <w:sz w:val="20"/>
                <w:szCs w:val="20"/>
              </w:rPr>
              <w:tab/>
              <w:t>Débit de pointe :</w:t>
              <w:tab/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/sec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5760" w:leader="none"/>
                <w:tab w:val="left" w:pos="8640" w:leader="none"/>
                <w:tab w:val="left" w:pos="9540" w:leader="none"/>
              </w:tabs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m. intérieur de la conduite (introduction) :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m</w:t>
              <w:tab/>
              <w:t>Altitude msm de l’introduction</w:t>
              <w:tab/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ements spéciaux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79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e de défense incendie à dévidoir 1’’1/4    Oui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0_2854337684"/>
            <w:bookmarkStart w:id="23" w:name="__Fieldmark__30_285433768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on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1_2854337684"/>
            <w:bookmarkStart w:id="25" w:name="__Fieldmark__31_285433768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Soutirage nominal (l/min) </w:t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Pression de service (bar)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522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inkler    Oui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 Non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ab/>
              <w:t>Diamètre int. (DN)  ……….. mm</w:t>
              <w:tab/>
              <w:t xml:space="preserve">Soutirage nominal (l/min) 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Pression de service (bar)</w:t>
            </w:r>
            <w:bookmarkStart w:id="26" w:name="Texte24"/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26"/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26365</wp:posOffset>
                      </wp:positionV>
                      <wp:extent cx="114300" cy="4572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42.85pt;margin-top:9.95pt;width:8.95pt;height:35.95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Disconnecteur</w:t>
              <w:tab/>
              <w:tab/>
              <w:t xml:space="preserve">Oui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36_2854337684"/>
            <w:bookmarkStart w:id="28" w:name="__Fieldmark__36_2854337684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37_2854337684"/>
            <w:bookmarkStart w:id="30" w:name="__Fieldmark__37_2854337684"/>
            <w:bookmarkEnd w:id="3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486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eur</w:t>
              <w:tab/>
              <w:tab/>
              <w:t xml:space="preserve">Oui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8_2854337684"/>
            <w:bookmarkStart w:id="32" w:name="__Fieldmark__38_2854337684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9_2854337684"/>
            <w:bookmarkStart w:id="34" w:name="__Fieldmark__39_2854337684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>Type :</w:t>
              <w:tab/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tion de traitement de l’eau</w:t>
              <w:tab/>
              <w:t xml:space="preserve">Oui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41_2854337684"/>
            <w:bookmarkStart w:id="36" w:name="__Fieldmark__41_2854337684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42_2854337684"/>
            <w:bookmarkStart w:id="38" w:name="__Fieldmark__42_2854337684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cupérateur d’eau de pluie</w:t>
              <w:tab/>
              <w:tab/>
              <w:t xml:space="preserve">Oui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44_2854337684"/>
            <w:bookmarkStart w:id="40" w:name="__Fieldmark__44_2854337684"/>
            <w:bookmarkEnd w:id="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45_2854337684"/>
            <w:bookmarkStart w:id="42" w:name="__Fieldmark__45_2854337684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588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ort d’eau d’une source privée</w:t>
              <w:tab/>
              <w:t xml:space="preserve">Oui  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7_2854337684"/>
            <w:bookmarkStart w:id="44" w:name="__Fieldmark__47_2854337684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8_2854337684"/>
            <w:bookmarkStart w:id="46" w:name="__Fieldmark__48_2854337684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756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 xml:space="preserve">Si oui, utilisation interne ? </w:t>
              <w:tab/>
              <w:t xml:space="preserve">Oui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50_2854337684"/>
            <w:bookmarkStart w:id="48" w:name="__Fieldmark__50_2854337684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tab/>
              <w:t xml:space="preserve">Non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51_2854337684"/>
            <w:bookmarkStart w:id="50" w:name="__Fieldmark__51_2854337684"/>
            <w:bookmarkEnd w:id="5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  <w:tab w:val="left" w:pos="3930" w:leader="none"/>
                <w:tab w:val="left" w:pos="5220" w:leader="none"/>
                <w:tab w:val="left" w:pos="7560" w:leader="none"/>
                <w:tab w:val="left" w:pos="792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allation spéciale (piscine, biotop, fontaine, etc…) :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transmettre avant le début des travaux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lan de situation avec le tracé planifié du futur branchement d’eau potable (y compris robinets extérieu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chéma de principe de la nourrice de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ches techniques des appareils spécia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Remarque :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entreprise mandatée pour la réalisation du raccordement d’eau potable certifie que les travaux seront réalisés conformément aux normes ainsi qu’aux législations en vigueur (SSIGE ; loi fédérale et cantonale sur l’eau potable ; règlement communal).</w:t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ignature 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 et date :</w:t>
              <w:tab/>
              <w:t>Timbre et signature 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s techniques de Villars-sur-Glâne</w:t>
              <w:tab/>
              <w:t>Raccordement au réseau d’eau potable 12/201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ire demande raccordement au réseau d eau potab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0:00Z</dcterms:created>
  <dc:creator>Commune de Villars</dc:creator>
  <dc:description/>
  <cp:keywords/>
  <dc:language>en-US</dc:language>
  <cp:lastModifiedBy>Commune de Villars</cp:lastModifiedBy>
  <cp:lastPrinted>2012-02-02T16:00:00Z</cp:lastPrinted>
  <dcterms:modified xsi:type="dcterms:W3CDTF">2013-04-11T08:03:00Z</dcterms:modified>
  <cp:revision>2</cp:revision>
  <dc:subject/>
  <dc:title> </dc:title>
</cp:coreProperties>
</file>